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вадцать перв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Закон Новосибирской области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/>
        <w:t>«О статусе депутата Законодательного Собрания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области «О внесении изменений в Закон Новосибирской области «О статусе депутата Законодательного Собрания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до 6 мая 2022 года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Закон Новосибирской области «О статусе депутата Законодательного Собрания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31:00Z</dcterms:created>
  <dc:creator>Бузмаков</dc:creator>
  <dc:description/>
  <cp:keywords/>
  <dc:language>en-US</dc:language>
  <cp:lastModifiedBy>Беляева Светлана Викторовна</cp:lastModifiedBy>
  <cp:lastPrinted>2022-04-13T12:30:00Z</cp:lastPrinted>
  <dcterms:modified xsi:type="dcterms:W3CDTF">2022-04-13T05:31:00Z</dcterms:modified>
  <cp:revision>2</cp:revision>
  <dc:subject/>
  <dc:title/>
</cp:coreProperties>
</file>